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-ГОЛИЦЫ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30.05.2016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</w:t>
        <w:tab/>
        <w:tab/>
        <w:t xml:space="preserve"> № 27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-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6 год» от 29.01.2016 года № 255, от 26.02.2016 года № 262, от 30.03.2016 года № 273, от 27.04.2016 года № 275.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6 год» от 29.01.2016 года № 255, от 26.02.2016 года № 262, от 30.03.2016 года № 275, от 27.04.2016 года № 275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6 год (далее местный бюджет) по доходам в сумме 3 232,4 тыс. руб. и по расходам в сумме 3 274,4 тыс. рублей, с превышением расходов  над доходами в сумме 42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подлежит обнародованию в информационном бюллетене  Арх – 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  <w:tab/>
        <w:t xml:space="preserve"> О.Е. Орл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35:00Z</dcterms:created>
  <dc:creator>Ольга</dc:creator>
  <dc:description/>
  <cp:keywords/>
  <dc:language>en-US</dc:language>
  <cp:lastModifiedBy>Ольга</cp:lastModifiedBy>
  <cp:lastPrinted>2016-06-15T15:41:00Z</cp:lastPrinted>
  <dcterms:modified xsi:type="dcterms:W3CDTF">2016-06-16T07:07:00Z</dcterms:modified>
  <cp:revision>68</cp:revision>
  <dc:subject/>
  <dc:title/>
</cp:coreProperties>
</file>